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5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>A munkafolyamatra, technológiára vonatkozó követelmények, a munkáltató kötelességei a veszélyek megelőzésére. (</w:t>
      </w:r>
      <w:r>
        <w:rPr/>
        <w:t>Mvt 40-48</w:t>
      </w:r>
      <w:r>
        <w:rPr>
          <w:b/>
        </w:rPr>
        <w:t xml:space="preserve"> §)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Általános követelményként fogalmazódik meg, hogy a munkafolyamatot, technológiát, munkaeszközt, anyagot úgy kell megválasztani, hogy az </w:t>
      </w:r>
      <w:r>
        <w:rPr>
          <w:b/>
        </w:rPr>
        <w:t>a munkavállalókat és a munkavégzés hatókörében tartózkodókat ne veszélyeztesse</w:t>
      </w:r>
      <w:r>
        <w:rPr/>
        <w:t>. Ez utóbbi követelmény az egyéni vállalkozókat is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lyan munkahelyen, ahol különböző munkáltatók alkalmazásában álló munkavállalókat alkalmaznak, </w:t>
      </w:r>
      <w:r>
        <w:rPr>
          <w:b/>
        </w:rPr>
        <w:t>a munkavégzést össze kell hangolni</w:t>
      </w:r>
      <w:r>
        <w:rPr/>
        <w:t xml:space="preserve"> úgy hogy az ott dolgozókra és a munkavégzés hatókörében tartózkodókra veszélyt ne jelentsen.</w:t>
      </w:r>
    </w:p>
    <w:p>
      <w:pPr>
        <w:pStyle w:val="Normal"/>
        <w:ind w:left="720" w:firstLine="696"/>
        <w:rPr/>
      </w:pPr>
      <w:r>
        <w:rPr/>
        <w:t>Az összehangolásért felelős</w:t>
      </w:r>
    </w:p>
    <w:p>
      <w:pPr>
        <w:pStyle w:val="Normal"/>
        <w:numPr>
          <w:ilvl w:val="1"/>
          <w:numId w:val="6"/>
        </w:numPr>
        <w:rPr/>
      </w:pPr>
      <w:r>
        <w:rPr/>
        <w:t>Szerződésben megjelölt fél</w:t>
      </w:r>
    </w:p>
    <w:p>
      <w:pPr>
        <w:pStyle w:val="Normal"/>
        <w:numPr>
          <w:ilvl w:val="1"/>
          <w:numId w:val="6"/>
        </w:numPr>
        <w:rPr/>
      </w:pPr>
      <w:r>
        <w:rPr/>
        <w:t>Megállapodás hiányában a fővállalkozó</w:t>
      </w:r>
    </w:p>
    <w:p>
      <w:pPr>
        <w:pStyle w:val="Normal"/>
        <w:numPr>
          <w:ilvl w:val="1"/>
          <w:numId w:val="6"/>
        </w:numPr>
        <w:rPr/>
      </w:pPr>
      <w:r>
        <w:rPr/>
        <w:t>Ha nincs fővállalkozó, akkor akinek a területén folyik a munkavégzé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</w:t>
      </w:r>
      <w:r>
        <w:rPr>
          <w:b/>
        </w:rPr>
        <w:t>anyagmozgatást</w:t>
      </w:r>
      <w:r>
        <w:rPr/>
        <w:t xml:space="preserve"> csak az anyag és a termék tulajdonságaihoz igazodó, megfelelően alkalmas eszközzel, a kijelölt helyen és módon, a súly és mérethatárok megtartásával szabad csak 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munkáltató a Mvt 12. § alapján jogosult a </w:t>
      </w:r>
      <w:r>
        <w:rPr>
          <w:b/>
        </w:rPr>
        <w:t>közlekedés belső rendjét</w:t>
      </w:r>
      <w:r>
        <w:rPr/>
        <w:t xml:space="preserve"> szabályozni. Amennyiben nem él a jogszabályi felhatalmazással, akkor a közlekedés belső rendjére a közúti közlekedés szabályai vonatkoznak. Belső vasút esetén a közforgalmú vasúti közlekedésre vonatkozó szabályok érvényes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Munkahelyen üzemeltetett járműveknél</w:t>
      </w:r>
      <w:r>
        <w:rPr/>
        <w:t>, ha azok a közúti forgalomban nem vesznek részt és hatósági jelzésekkel nincsenek ellátva, akkor a járművek üzembe tartásának műszaki feltételeire vonatkozó előírásokat megfelelően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Veszélyes munkafolyamatoknál</w:t>
      </w:r>
      <w:r>
        <w:rPr/>
        <w:t xml:space="preserve"> a károsító hatások megelőzése ill. csökkentése érdekében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Kiemelt súlya van a megelőzésnek, a munkavállalók felkészítésének. Meg kell ismertetni a munkavállalókat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A veszélyforrásokkal és az ellenük való védekezés módjával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Az egészséget nem veszélyeztető, biztonságos munkavégzés követelményeivel</w:t>
      </w:r>
    </w:p>
    <w:p>
      <w:pPr>
        <w:pStyle w:val="TextBodyIndent"/>
        <w:tabs>
          <w:tab w:val="clear" w:pos="708"/>
          <w:tab w:val="left" w:pos="1440" w:leader="none"/>
        </w:tabs>
        <w:ind w:left="2832" w:hanging="0"/>
        <w:jc w:val="both"/>
        <w:rPr/>
      </w:pPr>
      <w:r>
        <w:rPr/>
        <w:t>mind a munkafolyamatok egésze, mind az egyes részfolyamatok tekintetébe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Meg kell határozni a veszélyforrások ellen védelmet nyújtó egyéni védőeszközöket, el kell velük látni a munkavállalókat és a használatát meg kell követelni (gyakoroltatás, figyelemfelhívás mi ellen véd, használati utasítás átadása és annak dokumentálása).</w:t>
      </w:r>
    </w:p>
    <w:p>
      <w:pPr>
        <w:pStyle w:val="TextBodyIndent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 munkahelyet el kell látni a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/>
        <w:t>megfelelő tűzvédelmi eszközökkel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/>
        <w:t>tűzjelző és riasztó rendszerrel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A veszélyforrások elleni védőberendezéseket, eszközöket, jelző-, riasztó és mentő készülékeket, vészkapcsolókat, biztonsági megvilágítást működőképesen és rendeltetésszerű használatra alkalmas állapotban kell tartani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Súlyos és közvetlen veszély esetén</w:t>
      </w:r>
      <w:r>
        <w:rPr/>
        <w:t xml:space="preserve"> gondoskodni kell a munka beszüntetéséről és a veszélyzóna elhagyásáról (ezt gyakoroltatni kell).</w:t>
      </w:r>
    </w:p>
    <w:p>
      <w:pPr>
        <w:pStyle w:val="Normal"/>
        <w:ind w:left="1416" w:hanging="0"/>
        <w:jc w:val="both"/>
        <w:rPr/>
      </w:pPr>
      <w:r>
        <w:rPr/>
        <w:t>Mentési terv készítésére is kötelezett a munkáltató havária esetére és ennek végrehajtását is gyakoroltat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</w:rPr>
        <w:t>munkavállalókra veszélyt jelentő munkafolyamatnál</w:t>
      </w:r>
      <w:r>
        <w:rPr/>
        <w:t xml:space="preserve"> hatásos védelmet kell biztosíta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árt technológiával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iztonsági berendezéssel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gyéni védőeszközzel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unkaszervezési intézkedésekkel (pl. képernyős munkakör óránként 10 perc szünet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ndezek kombinációjáva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iztosítani kell a munkahely jellegének, a veszélyforrásoknak, a létszámnak, a munka szervezésének megfelelően a </w:t>
      </w:r>
      <w:r>
        <w:rPr>
          <w:b/>
        </w:rPr>
        <w:t>munkahelyi elsősegélynyújtás</w:t>
      </w:r>
      <w:r>
        <w:rPr/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Tárgyi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Személyi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Szervezési feltételeit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eszélyforrások elleni védekezés módját a munkavédelemre vonatkozó szabályok keretei között a munkáltató maga köteles megállapítani. (belső szabályozás)</w:t>
      </w:r>
    </w:p>
    <w:p>
      <w:pPr>
        <w:pStyle w:val="Normal"/>
        <w:ind w:left="70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5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6:06:00Z</dcterms:created>
  <dc:creator/>
  <dc:description/>
  <dc:language>en-US</dc:language>
  <cp:lastModifiedBy>Anonymous</cp:lastModifiedBy>
  <dcterms:modified xsi:type="dcterms:W3CDTF">2007-07-20T17:17:00Z</dcterms:modified>
  <cp:revision>4</cp:revision>
  <dc:subject/>
  <dc:title/>
</cp:coreProperties>
</file>